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Anexa Nr. 1b)*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la normele metodolog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0"/>
      </w:tblGrid>
      <w:tr>
        <w:trPr/>
        <w:tc>
          <w:tcPr>
            <w:tcW w:w="9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CERE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pentru acordarea alocaţiei de stat pentru cop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în cazul tinerilor care au împlinit vârsta de 18 ani şi urmează cursuri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învăţământului liceal sau profe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A. Subsemnata(ul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─────────────────────────────────────────────────────────────────────────┐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Numele şi prenumele   └─┴─┴─┴─┴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└─┴─┴─┴─┴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Cod numeric personal  └─┴─┴─┴─┴─┴─┴─┴─┴─┴─┴─┴─┴─┘                        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Adresa: Str.          └─┴─┴─┴─┴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Nr. └─┴─┴─┴─┘ Bl. └─┴─┴─┴─┘ Sc. └─┴─┴─┴─┘ Ap. └─┴─┴─┴─┘ Sector └─┴─┴─┴─┘ 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Mun./oraş/com.        └─┴─┴─┴─┴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sat                   └─┴─┴─┴─┴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Judeţul               └─┴─┴─┴─┴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Telefon               └─┴─┴─┴─┴─┴─┴─┴─┴─┴─┴─┘ Fax └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E-mail                ______________________                             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Actul de identitate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</w:t>
            </w:r>
            <w:r>
              <w:rPr>
                <w:rFonts w:cs="Courier New" w:ascii="Courier New" w:hAnsi="Courier New"/>
                <w:sz w:val="2"/>
                <w:szCs w:val="2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└─┴─┴─┴─┘ Seria └─┴─┴─┴─┘ Nr. └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Eliberat de secţia de poliţie └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Elev la                       ┌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└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┬─┬─┬─┬─┬─┬─┬─┬─┬─┬─┬─┐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└─┴─┴─┴─┴─┴─┴─┴─┴─┴─┴─┴─┴─┴─┴─┴─┴─┴─┴─┴─┴─┴─┴─┴─┴─┴─┴─┴─┴─┴─┴─┴─┴─┴─┴─┴─┘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┐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În anul     └─┴─┴─┴─┘                                                    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└──────────────────────────────────────────────────────────────────────────┘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 În cazul cetăţenilor români se va specifica tipul de act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identitat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B.I.   - buletin de identit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C.I.   - carte de identit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C.I.P. - carte de identitate provizo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Pentru cetăţenii străini apatriz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C.I.   - carte de identit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L.S.T. - legitimaţie de şedere temporar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D.I.   - document de identit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Vă rog să-mi aprobaţi acordarea alocaţiei de st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Doresc să primesc aceste dreptur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┐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la domiciliu prin mandat poştal*) └─┘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┐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în cont personal*)                └─┘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┬─┬─┬─┬─┬─┬─┬─┬─┬─┐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Nr. └─┴─┴─┴─┴─┴─┴─┴─┴─┴─┴─┴─┴─┴─┴─┴─┴─┴─┴─┴─┴─┴─┴─┴─┴─┴─┴─┴─┴─┴─┴─┴─┴─┴─┘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Deschis la banca 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┐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 în cont card**)                   └─┘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┌─┬─┬─┬─┬─┬─┬─┬─┬─┬─┬─┬─┬─┬─┬─┬─┬─┬─┬─┬─┬─┬─┬─┬─┬─┬─┬─┬─┬─┬─┬─┬─┬─┬─┐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Nr. └─┴─┴─┴─┴─┴─┴─┴─┴─┴─┴─┴─┴─┴─┴─┴─┴─┴─┴─┴─┴─┴─┴─┴─┴─┴─┴─┴─┴─┴─┴─┴─┴─┴─┘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Deschis la banca 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*) se bifează cu "X" căsuţa corespunzăto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**) se ataşează extrasul de cont de la deschiderea con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B. Declar pe propria răspundere că nu repet anul şcolar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C. Mă oblig să aduc la cunoştinţa direcţiei de muncă şi protecţ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socială orice modificare intervenită în situaţia mea, care poate condu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la încetarea dreptului la alocaţia de stat pentru copii, în termen de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zile de la data modificări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D. Prin semnarea prezentei am luat la cunoştinţă că cele declarate su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corecte şi complete, iar declararea necorespunzătoare a adevărului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pedepseşte conform legii penal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urier New" w:ascii="Trebuchet MS" w:hAnsi="Trebuchet MS"/>
                <w:b/>
                <w:bCs/>
                <w:color w:val="FF0000"/>
                <w:sz w:val="20"/>
                <w:szCs w:val="20"/>
              </w:rPr>
              <w:t>Prin prezenta cerere sunte</w:t>
            </w:r>
            <w:r>
              <w:rPr>
                <w:rFonts w:cs="Tahoma" w:ascii="Trebuchet MS" w:hAnsi="Trebuchet MS"/>
                <w:b/>
                <w:bCs/>
                <w:color w:val="FF0000"/>
                <w:sz w:val="20"/>
                <w:szCs w:val="20"/>
              </w:rPr>
              <w:t>ț</w:t>
            </w:r>
            <w:r>
              <w:rPr>
                <w:rFonts w:cs="Courier New" w:ascii="Trebuchet MS" w:hAnsi="Trebuchet MS"/>
                <w:b/>
                <w:bCs/>
                <w:color w:val="FF0000"/>
                <w:sz w:val="20"/>
                <w:szCs w:val="20"/>
              </w:rPr>
              <w:t>i informat ca datele cu caracter personal sunt prelucrate in scopul si pentru indeplinirea atributiilor legale ale institu</w:t>
            </w:r>
            <w:r>
              <w:rPr>
                <w:rFonts w:cs="Tahoma" w:ascii="Trebuchet MS" w:hAnsi="Trebuchet MS"/>
                <w:b/>
                <w:bCs/>
                <w:color w:val="FF0000"/>
                <w:sz w:val="20"/>
                <w:szCs w:val="20"/>
              </w:rPr>
              <w:t>ț</w:t>
            </w:r>
            <w:r>
              <w:rPr>
                <w:rFonts w:cs="Courier New" w:ascii="Trebuchet MS" w:hAnsi="Trebuchet MS"/>
                <w:b/>
                <w:bCs/>
                <w:color w:val="FF0000"/>
                <w:sz w:val="20"/>
                <w:szCs w:val="20"/>
              </w:rPr>
              <w:t>ie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0" w:name="_GoBack"/>
            <w:bookmarkEnd w:id="0"/>
            <w:r>
              <w:rPr>
                <w:rFonts w:cs="Trebuchet MS" w:ascii="Trebuchet MS" w:hAnsi="Trebuchet MS"/>
                <w:color w:val="FF0000"/>
                <w:sz w:val="20"/>
                <w:szCs w:val="20"/>
              </w:rPr>
              <w:t>Am luat la cunoștință că informațiile din prezenta cerere şi din actele ataşate la aceasta, vor fi prelucrate de ANPIS/AJPIS cu respectarea prevederilor Regulamentului (UE) 2016/679  privindprotecţia persoanelor fizice în ceea ce priveşte prelucrarea datelor cu caracter personal, şi libera circulaţie a acestor 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Trebuchet MS" w:hAnsi="Trebuchet MS"/>
                <w:sz w:val="20"/>
                <w:szCs w:val="20"/>
                <w:lang w:val="en-US" w:eastAsia="en-US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 În situaţia în care anul şcolar se repetă din motive medicale se v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ataşa la cerere actul/actele medicale care dovedesc acest luc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a                                Semnătura solicitantul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____________    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Semnătura celuilalt părin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sz w:val="20"/>
          <w:szCs w:val="20"/>
        </w:rPr>
      </w:pPr>
      <w:r>
        <w:rPr>
          <w:rFonts w:cs="Courier New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entru informaţii suplimentare privind datele cu caracter personal puteţi accesa pe </w:t>
      </w:r>
      <w:hyperlink r:id="rId2">
        <w:r>
          <w:rPr>
            <w:rStyle w:val="InternetLink"/>
            <w:color w:val="000000"/>
          </w:rPr>
          <w:t>www.mmanpis.ro</w:t>
        </w:r>
      </w:hyperlink>
      <w:r>
        <w:rPr/>
        <w:t xml:space="preserve"> sau www.sibiu.mmanpis.ro” 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*1) În cazul cetăţenilor români         Pentru cetăţenii străin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se va specifica tipul de act        sau apatrizi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de identita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- B.I.   - buletin de identitate    - C.I.   - carte de identit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- C.I.   - carte de identitate      - L.S.T. - legitimaţie de şed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- C.I.P. - carte de identitate                 temporar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provizorie               - D.I.    - document de identit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- C.N.   - certificat de naştere    - C.N.    - certificat de naşt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CaracterCaracterCharCharCaracterCaracterCharCharCaracterCaracterCharCharCaracterCaracterCharCharCaracterCaracterCharChar">
    <w:name w:val="Caracter Caracter Char Char Caracter Caracter Char Char Caracter Caracter Char Char Caracter Caracter Char Char Caracter Caracter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CaracterCaracterCharCharCaracterCaracterCharCharCaracterCaracterCharCharCaracterCaracterCharCharCaracterCaracterCharChar1">
    <w:name w:val=" Caracter Caracter Char Char Caracter Caracter Char Char Caracter Caracter Char Char Caracter Caracter Char Char Caracter Caracter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npis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26:00Z</dcterms:created>
  <dc:creator>ADINAT</dc:creator>
  <dc:description/>
  <cp:keywords/>
  <dc:language>en-US</dc:language>
  <cp:lastModifiedBy>Primaria Tilisca</cp:lastModifiedBy>
  <dcterms:modified xsi:type="dcterms:W3CDTF">2020-02-05T10:26:00Z</dcterms:modified>
  <cp:revision>2</cp:revision>
  <dc:subject/>
  <dc:title>CERERE</dc:title>
</cp:coreProperties>
</file>